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82102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10600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86795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9845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74300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4446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67972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07780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81139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25420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83758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72834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2194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08893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49040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