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4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12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675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165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3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66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609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323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626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891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359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67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757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