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50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20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547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2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838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307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91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57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53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37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8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5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86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0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680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26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708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