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1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52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94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97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24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897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2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14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66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58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573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474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07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48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