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89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26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930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733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39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567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68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997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47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964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66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60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79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