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580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281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840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234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029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274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878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052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495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709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905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721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612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593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890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961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309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