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1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9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81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12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0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98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1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20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86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42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70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32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65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11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