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8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665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25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67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04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77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23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688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65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56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1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2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91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