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3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20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36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3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101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99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47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061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763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801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0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67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12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86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4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94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09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