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761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266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581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632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619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33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007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333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732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341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08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436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762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854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852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