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3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716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22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10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663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815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608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643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292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856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669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534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373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