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534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488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846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026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467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932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769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373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484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223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956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577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7542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744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829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176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894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