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2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161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444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894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236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14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601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426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663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33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73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953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184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315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76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