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95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64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760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289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14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259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80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000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56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379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806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904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278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