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911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51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406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647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6383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7347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688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144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004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263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481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87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8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6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5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4703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62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