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75386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455657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75147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90298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45782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02979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679808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4952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402950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65345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15513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38478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40469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55151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86275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