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539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6814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174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083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98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0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10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65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36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911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354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65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43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