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436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111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14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7772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41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489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5517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752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019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03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211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721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1543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770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5020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518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688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