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188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5952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253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777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409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796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163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391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090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73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956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6178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4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8356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632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