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3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490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4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679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31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0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14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8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50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757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8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178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