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736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025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908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738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61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566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422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464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531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086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090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63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219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140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299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10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571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