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863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5038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6337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4922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7096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0980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3559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691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5687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3866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8263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680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51461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6711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6292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