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753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597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851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550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902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950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107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933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814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2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917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915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330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