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3275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8652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1119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0784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2324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987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1127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27972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62339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4521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700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844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9062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6539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3014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165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5507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