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133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7461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6381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9821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6962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4229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6235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5589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1329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3947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2665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6754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8449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271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5129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