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36590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26067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6914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38638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35215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82738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5963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16423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72523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33976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9811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88785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02521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59854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7247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57119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42896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