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20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42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36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34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64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42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92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63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30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726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58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510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29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04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11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