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84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5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98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37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09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467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73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9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94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61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68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68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09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