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6034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7333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0707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9489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9010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5907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472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651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2048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53641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684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132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1094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4002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11058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07556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5282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