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498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3073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5345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7523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8485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73841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4245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4358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3841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7467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095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69651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1794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2969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2405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