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209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887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964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145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1400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818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48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861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800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549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443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967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220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