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2286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2827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4655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020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513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1132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7402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2809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59889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048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176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270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615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101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7521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003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957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