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3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98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416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168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65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757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450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586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643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6588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17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17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60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356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856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