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256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228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266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4870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828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246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908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992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793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60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841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168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145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