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760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812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797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57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615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713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876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567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472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433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922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99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574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65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357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30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35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