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88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975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61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543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48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87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6800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57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515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698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54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7617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167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936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