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4861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544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7214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129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920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6213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5501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5448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4954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2387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83414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941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78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