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995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5380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1724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365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9748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86287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53523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4900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7665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214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90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605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891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916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69450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319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