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8841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510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14061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7558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47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7914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5970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865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0669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935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03934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2399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9165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5697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5518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