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171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306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8822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8095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180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2386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298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9926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1206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852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46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243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094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