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961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9849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97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7144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4867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5544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7464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52007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980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7977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1704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567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50835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3233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294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9969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0390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