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71479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56460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1342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6490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4023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6058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7759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1785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5007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8268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9920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2819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6134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96998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9431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