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4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48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303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77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161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950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16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480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708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19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12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1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24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