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74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438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263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16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96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754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93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87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7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206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0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00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642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20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5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8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16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