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669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65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22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0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89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593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031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44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58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67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47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74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67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50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