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32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245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78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3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588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108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38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91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29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4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9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3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872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