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21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08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73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43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527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51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319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89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743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860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14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96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1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36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328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981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25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