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719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704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871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632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469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96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966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419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086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144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827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520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91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13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46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