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58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3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6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178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58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003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07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56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75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834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58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1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857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