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84208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58949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87992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64507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39277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12495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3946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46120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05881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75239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32911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28948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01774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60904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35186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66153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73650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